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91615461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33853315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54640468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8021304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5981821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6218293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72594912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78266702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286898295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5835172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31764095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66367987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0816455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4550185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03697248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6254403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9897878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221294233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97060187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739368516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42972264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44566827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96529258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40994461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80823664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21486965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03827422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2401085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88841688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638720898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61750656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32590272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6816371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56522761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3587000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20723659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36898030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35799435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571983711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33714030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56680188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715573066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516655348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9778993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464660317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0681438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662835584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